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040"/>
        <w:gridCol w:w="760"/>
        <w:gridCol w:w="660"/>
        <w:gridCol w:w="640"/>
        <w:gridCol w:w="780"/>
        <w:gridCol w:w="960"/>
        <w:gridCol w:w="1220"/>
        <w:gridCol w:w="20"/>
      </w:tblGrid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gatunku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ośliny liściaste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ot/ poj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Ø/ wys.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 brutto (zł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uk zwyczajny ‘Atropunice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uk zwyczajny ‘Pendul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pa szerokolist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lediczia trójcierniow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ulipanowiec amerykań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rmia bignoniow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sion mann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lon posp.  Royal Red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lon palmowy 'Atropurpureum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rząb pospolity 'Fastigiat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zoza pożyteczna ‘Doorenbos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błoń purpurowa ‘Ol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liwa wiśniowa ‘Woodii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dośliwa jajowata  'Ballerin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-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rzba płacząca`Chrysocoma`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gnolia 'Kobus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łotokap ‘Waterera 'Vossii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rukowiec Podolski‘Follis purpureis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rukowiec Podolski„Young Lady”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nik szkarłatny 'Orange Glow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z czarny ‘Pulweruent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maryszek francu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nik szkarłatny  ‘Teton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reń biały ‘Elegantisim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reń biały ‘Gocechaultii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reń biały ‘Aure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zalia omszona'Doloroso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berga‘Green Carpet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ottawski ‘Auricom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berga ‘Atropurpurea Nan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ottawski ‘Superbo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wuła van Houtte'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wuła szara 'Grefsheim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rga ‘Ursynów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rga Dammera ' Eichholz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rga Dammera Coral Beauty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Irga rozesłana 'Queen of Carpet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rga Dammera “ Radicans”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zmielina Fortune'a                   'Michaela'               szt.   140                            ‘Interbowli’              szt.   140                                          ‘ Emerald Gaiety’   szt.  13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Barwinek pospolity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unianka japońska „Green Carpet”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reń kanadyj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lteria pełzajac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nobluszcz pięciolistkowy - 'Engelmanii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-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luszcz pospolity 'Hibernic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unera wielkolist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wułka   chiń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tacznik kłosowy                                  ‘Alba’,  50 szt.                                             ‘Erica’,    50 szt.                                              ‘Heidekind’ 50 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– odmiany:            Cytrynowa;       40 szt.</w:t>
              <w:br/>
              <w:t>Doerffera          40 szt.</w:t>
              <w:br/>
              <w:t>piaskowa         40 szt.</w:t>
              <w:br/>
              <w:t>wczesna  .        40 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gnia odmiany:‘                          kuklikowata’ 400 szt</w:t>
              <w:br/>
              <w:t>‘syberyjska  ’450 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dziszek                                   „kantabryjski”    30  szt.</w:t>
              <w:br/>
              <w:t>„Endressa”        30 szt.</w:t>
              <w:br/>
              <w:t>„korzeniasty”     30 szt.</w:t>
              <w:br/>
              <w:t>„oksfordzki”       30 szt.</w:t>
              <w:br/>
              <w:t>„Renarda”         30 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) Zawilec gaj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b) Dąbrówka rozłogowa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) Orlik alpej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) Ułudka wiosen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) Konwalia majow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) Kokorycz złocista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) Cebulica syberyj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Razem liściaste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z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66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gatunku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ośliny  igla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ot/ poj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Ø/ wys.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sna czar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-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osna limba var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</w:rPr>
              <w:t>sibiric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-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sna górska ‘Humpy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sna pospolita ‘Hillside Creeper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serb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+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kłujący ‘Hoopsii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-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kłujący ‘Koster”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-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pospolity (płożący) ’Repand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x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odła kalifornij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-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odła Arnolda "Jan Paweł II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tasekwoja chiń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-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oina kanadyj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glezja zielo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olbrzymi ‘Kórnik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-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zachodni ‘Wegnerii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-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zachodni ‘Smarag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-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zachodni 'Globos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yprysik Nutkajski ‘Pendul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is pośredni 'Hatfieldi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is pospolity 'Fastigiata Robust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is pośredni 'Hicksii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-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ośredni 'Gold Star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sabiński ‘Mas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ospolity ‘Horstman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-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ośredni 'Old Gold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sabiński ' Variegat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sabiński ‘Tamariscifolia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łożący ‘Wiltoni’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łożący 'Mother Lode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łożący 'Golden Carpet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ałowiec płożący 'Winter Blue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ikrobiota syberyjska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-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Razem iglaste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gatunku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lom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ot/ poj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Ø/ wys.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kłujący 'Iseli Fastigiat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-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drzew japoński 'Stiff Wepper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-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zachodni "Globosa"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7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-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pośredni 'Red Jewel"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nberga 'Atropurpurea Nan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iurawiec  'Hidcote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-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nberga'Aure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zmielina Frtune'a 'Canadale Gold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-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zyściec wełnisty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liowiec ogrodowy 'Crimson Pirate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laz piżm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żówka pururowa ' Magnus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rletka smółka 'Plen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dziszek czerwon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ster krzaczasty 'Blobux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ilec wielkokwiat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ciąg nadmorski 'Alb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wczesna 'Coccineus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saciec syberyjs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wonek brzoskwiniolistn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ałwia omszo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wonek skupion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yściec wielkokwiat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zykrotka wirginij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akiew kauka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agwin ogrod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ęsiówka kaukaska 'Plen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żówka Purpurowa 'Alba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lia 'Golden splendor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ster nowobelgijski 'White Swan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siołek krzewiast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uklik chilijski ''Lady Stratheden'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chyłek lancetowat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lczomlecz złot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magliczka skal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wczesna 'Albiflorus"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ździk sin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gownica alpejs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genia grubolistn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ciąg nadmorsaki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tacznik kłosow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piaskow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dziszek czerwon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ździk pierzasty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Razem klomb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4216"/>
        <w:gridCol w:w="1892"/>
        <w:gridCol w:w="918"/>
        <w:gridCol w:w="890"/>
        <w:gridCol w:w="946"/>
        <w:gridCol w:w="145"/>
        <w:gridCol w:w="227"/>
        <w:gridCol w:w="226"/>
        <w:gridCol w:w="738"/>
        <w:gridCol w:w="590"/>
        <w:gridCol w:w="1121"/>
        <w:gridCol w:w="591"/>
      </w:tblGrid>
      <w:tr>
        <w:trPr>
          <w:trHeight w:val="765" w:hRule="atLeast"/>
        </w:trPr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teriały do wykonania nasadze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 brutto (zł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brutto (zł)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liki toczone do drzew liściastych  śred 5 cm               wys. 2 ,40m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t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ind w:firstLine="523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iemia urodzajna do zaprawienia dołków przed sadzeniem drzew i krzewów o średnich wymaganiach pokarmowych i kwasowości        pH 5-6. </w:t>
              <w:br/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ra sosnowa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łoże pod iglaki i azalie    4,5 - 5,5 pH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śma mocująca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b</w:t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RAZEM KOSZT DOSTAWY ROŚLIN I MATERIAŁÓW DO NASADZEŃ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ind w:right="360" w:hanging="0"/>
      <w:rPr>
        <w:rFonts w:ascii="Arial Narrow" w:hAnsi="Arial Narrow" w:eastAsia="Times New Roman" w:cs="Times New Roman"/>
        <w:sz w:val="24"/>
        <w:szCs w:val="24"/>
      </w:rPr>
    </w:pPr>
    <w:r>
      <w:rPr>
        <w:rFonts w:eastAsia="Times New Roman" w:cs="Times New Roman" w:ascii="Arial Narrow" w:hAnsi="Arial Narrow"/>
        <w:sz w:val="24"/>
        <w:szCs w:val="24"/>
      </w:rPr>
      <w:t xml:space="preserve">KOSZTORYS ŚLEPY Zadanie 1: Dostawa roślin i materiałów do nasadzeń na terenie Parku im. Żwirki i Wigury oraz parku im. rotmistrza Witolda Pileckiego w Wieluniu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55:00Z</dcterms:created>
  <dc:creator>Katarzyna Trzcina</dc:creator>
  <dc:description/>
  <cp:keywords/>
  <dc:language>en-US</dc:language>
  <cp:lastModifiedBy>rajskam</cp:lastModifiedBy>
  <cp:lastPrinted>2113-01-01T00:00:00Z</cp:lastPrinted>
  <dcterms:modified xsi:type="dcterms:W3CDTF">2011-08-03T06:54:00Z</dcterms:modified>
  <cp:revision>2</cp:revision>
  <dc:subject/>
  <dc:title/>
</cp:coreProperties>
</file>